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1. Przedmiot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2. Zakres stosowania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3. Zakres robót objętych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4. Określenia podstawowe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5. Ogólne wymagania dotyczące robót</w:t>
        <w:tab/>
        <w:t>6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1. Ogólne wymagania dotyczące materiałów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2. Asfalt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3. Polimeroasfalt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4. Wypełniacz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5. Kruszywo</w:t>
        <w:tab/>
        <w:t>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6. Asfalt upłynniony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7. Emulsja asfaltowa kationowa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3.1. Ogólne wymagania dotyczące sprzętu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3.2. Sprzęt do wykonania nawierzchni z betonu asfaltowego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4.1. Ogólne wymagania dotyczące transportu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4.2. Transport materiałów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1. Ogólne zasady wykonania robót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5.2. Projektowanie mieszanki mineralno-asfaltowej 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3. Wytwarzanie mieszanki mineralno-asfaltowej</w:t>
        <w:tab/>
        <w:t>24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4. Przygotowanie podłoża</w:t>
        <w:tab/>
        <w:t>2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5. Połączenie międzywarstwowe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6. Warunki przystąpienia do robót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7. Zarób próbny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8. Odcinek próbny</w:t>
        <w:tab/>
        <w:t>27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5.9. Wbudowywanie i zagęszczanie warstwy z betonu  asfaltowego   </w:t>
        <w:tab/>
        <w:t>27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1. Ogólne zasady kontroli jakości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2. Badania przed przystąpieniem do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3. Badania w czasie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6.4. Badania dotyczące cech geometrycznych i właściwości warstw nawierzchni z betonu asfaltowego </w:t>
        <w:tab/>
        <w:t>3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4.1. Częstotliwość oraz zakres badań i pomiarów</w:t>
        <w:tab/>
        <w:t>3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32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7.1. Ogólne zasady obmiaru robót</w:t>
        <w:tab/>
        <w:t>32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7.2. Jednostka obmiarowa</w:t>
        <w:tab/>
        <w:t>32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8. ODBIÓR ROBÓT</w:t>
        <w:tab/>
        <w:t>32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9.1. Ogólne ustalenia dotyczące podstawy płatności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9.2. Cena jednostki obmiarowej</w:t>
        <w:tab/>
        <w:t>3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0.1. Normy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0.2. Inne dokumenty</w:t>
        <w:tab/>
        <w:t>34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817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7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8680" cy="2973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97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7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4.1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7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8680" cy="313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1540" cy="3138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154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7.0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1540" cy="3138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154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8680" cy="3076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730" cy="3077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73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2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730" cy="3077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73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4710" cy="30219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4710" cy="3022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4710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237.9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4710" cy="3022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4710" cy="302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8680" cy="3041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0" cy="30422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0" cy="304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9.5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0" cy="30422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0" cy="304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8680" cy="28314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190" cy="28327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190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22.9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190" cy="28327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190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8680" cy="299466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6460" cy="29952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6460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5.8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6460" cy="29952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6460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611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7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8680" cy="301815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30187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7.6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30187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8680" cy="30772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778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3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778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7890" cy="305244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0.8pt;height:240.45pt" filled="f" o:ole="">
                                  <v:imagedata r:id="rId27" o:title=""/>
                                </v:shape>
                                <o:OLEObject Type="Embed" ProgID="" ShapeID="ole_rId26" DrawAspect="Content" ObjectID="_1323136301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240.3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0.8pt;height:240.45pt" filled="f" o:ole="">
                            <v:imagedata r:id="rId29" o:title=""/>
                          </v:shape>
                          <o:OLEObject Type="Embed" ProgID="" ShapeID="ole_rId28" DrawAspect="Content" ObjectID="_88866473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8680" cy="307594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145" cy="307657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145" cy="307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2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145" cy="307657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145" cy="307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1860" cy="309181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309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8483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700" cy="308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43.4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8483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700" cy="308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5985" cy="304990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5308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70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240.1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5308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70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5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tabs>
          <w:tab w:val="clear" w:pos="709"/>
          <w:tab w:val="left" w:pos="426" w:leader="none"/>
        </w:tabs>
        <w:ind w:left="426" w:right="0" w:hanging="0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tabs>
          <w:tab w:val="clear" w:pos="709"/>
          <w:tab w:val="left" w:pos="425" w:leader="none"/>
        </w:tabs>
        <w:spacing w:before="0" w:after="120"/>
        <w:ind w:left="425" w:right="0" w:hanging="0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3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3. Przedmiar robót dla kontraktu remontu ul. Długa wynosi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4599 jak dla KR-3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continuous"/>
      <w:pgSz w:w="11906" w:h="16838"/>
      <w:pgMar w:left="2268" w:right="2268" w:gutter="0" w:header="1985" w:top="2835" w:footer="0" w:bottom="28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1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oleObject" Target="embeddings/oleObject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1:00Z</dcterms:created>
  <dc:creator>BZD BDIM Sp. z o.o.</dc:creator>
  <dc:description/>
  <cp:keywords/>
  <dc:language>en-US</dc:language>
  <cp:lastModifiedBy>Ewa Stasiak</cp:lastModifiedBy>
  <cp:lastPrinted>2008-07-02T10:51:00Z</cp:lastPrinted>
  <dcterms:modified xsi:type="dcterms:W3CDTF">2008-07-14T10:27:00Z</dcterms:modified>
  <cp:revision>2</cp:revision>
  <dc:subject/>
  <dc:title>GENERALNA DYREKCJA DRÓG PUBLICZNYCH</dc:title>
</cp:coreProperties>
</file>